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0.02.2024                                                                          № 22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72 024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75 356,2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3 331,5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5974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0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0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40,7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4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024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69,9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69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580,2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580,2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840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569,3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122,8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787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857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723,1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4,4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560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964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9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83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4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54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4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7,5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56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6,4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23,1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23,1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23,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23,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,4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4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4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,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4,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,2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4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9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9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8569,3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2,8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78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1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3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Развитие и поддержка малого и среднего предпринимательства в Новоминском сельском поселении Каневского района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5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23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,4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4,4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, направленные на осуществление полномочий по вопросам утверждения генерального плана и правил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4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6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4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4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2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,5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356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024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024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024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20024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5356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5356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5356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5356,2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3-12-28T14:19:00Z</cp:lastPrinted>
  <dcterms:modified xsi:type="dcterms:W3CDTF">2025-03-19T05:35:00Z</dcterms:modified>
  <cp:revision>361</cp:revision>
  <dc:subject/>
  <dc:title/>
</cp:coreProperties>
</file>